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8</w:t>
        <w:tab/>
        <w:t>1.</w:t>
        <w:tab/>
        <w:t>Form: Notice to Attend and Produce Documents at Debtor’s Exa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TO ATTEND AND PRODUCE DOCUMENTS AT DEBTOR’S EXAMINATION (CCP §1987(b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Examination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each party and attorney(s) of record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, under Code of Civil Procedure §1987(b), the judgment credito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quires the attendance of the judgment debto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t a debtor’s examination in this matter set for the above date and time in the above department 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NOTICE IS FURTHER GIVEN that, under Code of Civil Procedure §1987(c), the judgment creditor requires that the judgment debto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ring with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he following books, documents, and things that are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possession or unde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control: </w:t>
      </w:r>
      <w:r>
        <w:rPr>
          <w:bCs/>
        </w:rPr>
        <w:t>_ _[</w:t>
      </w:r>
      <w:r>
        <w:rPr>
          <w:bCs/>
          <w:iCs/>
        </w:rPr>
        <w:t xml:space="preserve">List exact materials or things required; see </w:t>
      </w:r>
      <w:r>
        <w:rPr>
          <w:bCs/>
          <w:i/>
          <w:iCs/>
        </w:rPr>
        <w:t>§8.39</w:t>
      </w:r>
      <w:r>
        <w:rPr>
          <w:bCs/>
          <w:iCs/>
        </w:rPr>
        <w:t xml:space="preserve"> for a list of docu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8</dc:title>
</cp:coreProperties>
</file>